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 (komunikační a slohová výchov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7.</w:t>
      </w:r>
      <w:r>
        <w:rPr/>
        <w:t xml:space="preserve"> </w:t>
      </w:r>
    </w:p>
    <w:tbl>
      <w:tblPr>
        <w:tblW w:w="1261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3719"/>
        <w:gridCol w:w="3969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výstižně vyjádří charakteristické rysy popisované oso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formuluje hlavní myšlenky textu, vytvoří výpis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odlišuje fakta od názorů a hodnoc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samostatně připraví a s oporou o text přednese referá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yjadřuje se kultivovan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napíše zprávu a oznám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pozná manipulativní působení projev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–</w:t>
            </w:r>
            <w:r>
              <w:rPr>
                <w:sz w:val="24"/>
                <w:szCs w:val="24"/>
              </w:rPr>
              <w:t>užívá jazykových prostředků k oživení vyprav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osoby (charakteristika přímá a nepřímá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 informacemi (výpis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ah, encykloped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á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ráva, oznámení, reklama a její vli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v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poznávání lid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příběhy z ce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ý text z různých předmět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mluvní cvič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vliv reklamy, srovnávání titul. stran různých dení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– srovnávání stavby titulních stran různých deníků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EV </w:t>
            </w:r>
            <w:r>
              <w:rPr>
                <w:sz w:val="24"/>
                <w:szCs w:val="24"/>
              </w:rPr>
              <w:t>– příroda a já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</w:tc>
      </w:tr>
      <w:tr>
        <w:trPr>
          <w:trHeight w:val="87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jednoduše a výstižně charakterizuje hlavní druhy a žánry literatury, uvede výrazné představite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stručně popíše strukturu a jazyk literárního dí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eprodukuje přečtený text a formuluje hlavní myšlenku dí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formuluje vlastní názory na dí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tvoří vlastní literární text podle svých schopnos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žán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ndy, epos, kroniky, povíd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pis, komedie, tragéd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erární teorie (námět a téma, literární hrdina, kompozice a jazyk literárního díl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ce literárních dě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tex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v, Hv</w:t>
            </w:r>
            <w:r>
              <w:rPr>
                <w:sz w:val="24"/>
                <w:szCs w:val="24"/>
              </w:rPr>
              <w:t xml:space="preserve"> – románské, gotické, renesanční a barokní umění (stav., soch., mal.) + hud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mezilidské vztah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cest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Velká Morava, český stát – Přemyslovci, Lucemburkové, Habsburk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KV </w:t>
            </w:r>
            <w:r>
              <w:rPr>
                <w:sz w:val="24"/>
                <w:szCs w:val="24"/>
              </w:rPr>
              <w:t>– charakter. člově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í věty jednočlenné a dvojčlenn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pozná druhy podmětu a přísud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dokáže určit rozvíjející větné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je seznámen s druhy vedlejších v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mí určit ohebné i neohebné slovní dru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umí rozlišit sloveso v rodě činném i trpné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uje příslovečné spřežky od předložkové vaz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 písemném projevu umí aplikovat pravidla morfologického a syntaktického pravopisu ve větě jednoduché i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ovládá základní pravidla psaní velkých pís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 jménech vlastních a obecných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adba (věta jednoduchá a souvětí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ruhy vět podle komunikační funk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ěty jednočlenné, dvojčlenné a větný ekvivalen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ět a přísud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ející větné čl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a hlavní a vedlejš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vedlejších vě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ý ro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ohebné slovní dru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ní velkých písm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4:00Z</dcterms:created>
  <dc:creator>Karel Bárta</dc:creator>
  <dc:description/>
  <cp:keywords/>
  <dc:language>en-US</dc:language>
  <cp:lastModifiedBy>Lucie Adamová</cp:lastModifiedBy>
  <cp:lastPrinted>2007-09-10T11:44:00Z</cp:lastPrinted>
  <dcterms:modified xsi:type="dcterms:W3CDTF">2021-08-01T15:18:00Z</dcterms:modified>
  <cp:revision>19</cp:revision>
  <dc:subject/>
  <dc:title>Vzdělávací oblasti</dc:title>
</cp:coreProperties>
</file>